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3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org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How to contact T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ssue of TUG Lines (V1#5, Feb/Mar 8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G Lines is published bi-monthly by the Turbo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510, Poulsbo, WA 98370.  Membership in TUG 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from receipt of your application.  Membership fee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issue contained a large list of known bugs with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along with much info on using Turbo, lots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, etc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!{ihnp4!nsc | decvax!decwrl!nsc | ucbvax}!voder!g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